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6720740"/>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0957858"/>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406236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319043"/>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7098836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6313199"/>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185637"/>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124865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